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oprogramowania objętego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/oprogramowania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/oprogramowania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(sprzętu/oprogramowania)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2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Wojciechowski Michał</cp:lastModifiedBy>
  <cp:lastPrinted>2013-08-01T14:24:00Z</cp:lastPrinted>
  <dcterms:modified xsi:type="dcterms:W3CDTF">2013-08-01T12:24:00Z</dcterms:modified>
  <cp:revision>18</cp:revision>
  <dc:subject/>
  <dc:title>UMOWA/PROJEKT</dc:title>
</cp:coreProperties>
</file>